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6515100" cy="647700"/>
                <wp:effectExtent l="6350" t="71755" r="946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2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uper Sentence Starter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36pt;margin-top:-9pt;width:512.9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uper Sentence Starters</w:t>
                      </w:r>
                    </w:p>
                  </w:txbxContent>
                </v:textbox>
                <v:path textpathok="t"/>
                <v:textpath on="t" fitshape="t" string="Super Sentence Starter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7886700</wp:posOffset>
                </wp:positionV>
                <wp:extent cx="685800" cy="6858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-63pt;margin-top:621pt;width:53.95pt;height:53.95pt;mso-wrap-style:none;v-text-anchor:middle" type="_x0000_t9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7886700</wp:posOffset>
                </wp:positionV>
                <wp:extent cx="685800" cy="6858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621pt;width:53.95pt;height:53.95pt;mso-wrap-style:none;v-text-anchor:middle" type="_x0000_t9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</wp:posOffset>
                </wp:positionH>
                <wp:positionV relativeFrom="paragraph">
                  <wp:posOffset>655320</wp:posOffset>
                </wp:positionV>
                <wp:extent cx="5195570" cy="45148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5570" cy="4514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6"/>
                                <w:szCs w:val="36"/>
                              </w:rPr>
                              <w:t>Most people would agree tha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6"/>
                                <w:szCs w:val="36"/>
                              </w:rPr>
                              <w:t>Only a fool would think tha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6"/>
                                <w:szCs w:val="36"/>
                              </w:rPr>
                              <w:t>A sensible idea would be to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6"/>
                                <w:szCs w:val="36"/>
                              </w:rPr>
                              <w:t>We ALL know tha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6"/>
                                <w:szCs w:val="36"/>
                              </w:rPr>
                              <w:t>Doesn’t everyone know that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6"/>
                                <w:szCs w:val="36"/>
                              </w:rPr>
                              <w:t>It wouldn’t be very difficult to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6"/>
                                <w:szCs w:val="36"/>
                              </w:rPr>
                              <w:t>The REAL truth is tha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6"/>
                                <w:szCs w:val="36"/>
                              </w:rPr>
                              <w:t>Are we expected to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6"/>
                                <w:szCs w:val="36"/>
                              </w:rPr>
                              <w:t>Naturally I feel tha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6"/>
                                <w:szCs w:val="36"/>
                              </w:rPr>
                              <w:t>The fact is tha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6"/>
                                <w:szCs w:val="36"/>
                              </w:rPr>
                              <w:t>EVERBODY knows tha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6"/>
                                <w:szCs w:val="36"/>
                              </w:rPr>
                              <w:t>Surely you would agree tha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6"/>
                                <w:szCs w:val="36"/>
                              </w:rPr>
                              <w:t>Here are two reasons why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6"/>
                                <w:szCs w:val="36"/>
                              </w:rPr>
                              <w:t>This clearly shows tha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6"/>
                                <w:szCs w:val="36"/>
                              </w:rPr>
                              <w:t>We can see from the evidence tha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09.1pt;height:355.5pt;mso-wrap-distance-left:9.05pt;mso-wrap-distance-right:9.05pt;mso-wrap-distance-top:0pt;mso-wrap-distance-bottom:0pt;margin-top:51.6pt;mso-position-vertical-relative:text;margin-left:1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6"/>
                          <w:szCs w:val="36"/>
                        </w:rPr>
                        <w:t>Most people would agree that…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6"/>
                          <w:szCs w:val="36"/>
                        </w:rPr>
                        <w:t>Only a fool would think that…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6"/>
                          <w:szCs w:val="36"/>
                        </w:rPr>
                        <w:t>A sensible idea would be to…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6"/>
                          <w:szCs w:val="36"/>
                        </w:rPr>
                        <w:t>We ALL know that…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6"/>
                          <w:szCs w:val="36"/>
                        </w:rPr>
                        <w:t>Doesn’t everyone know that…?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6"/>
                          <w:szCs w:val="36"/>
                        </w:rPr>
                        <w:t>It wouldn’t be very difficult to…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6"/>
                          <w:szCs w:val="36"/>
                        </w:rPr>
                        <w:t>The REAL truth is that…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6"/>
                          <w:szCs w:val="36"/>
                        </w:rPr>
                        <w:t>Are we expected to…?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6"/>
                          <w:szCs w:val="36"/>
                        </w:rPr>
                        <w:t>Naturally I feel that…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6"/>
                          <w:szCs w:val="36"/>
                        </w:rPr>
                        <w:t>The fact is that…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6"/>
                          <w:szCs w:val="36"/>
                        </w:rPr>
                        <w:t>EVERBODY knows that…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6"/>
                          <w:szCs w:val="36"/>
                        </w:rPr>
                        <w:t>Surely you would agree that…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6"/>
                          <w:szCs w:val="36"/>
                        </w:rPr>
                        <w:t>Here are two reasons why…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6"/>
                          <w:szCs w:val="36"/>
                        </w:rPr>
                        <w:t>This clearly shows that…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6"/>
                          <w:szCs w:val="36"/>
                        </w:rPr>
                        <w:t>We can see from the evidence that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5367655</wp:posOffset>
                </wp:positionV>
                <wp:extent cx="6638290" cy="2066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2"/>
                                <w:szCs w:val="32"/>
                              </w:rPr>
                              <w:t xml:space="preserve">Read the sentence starters above carefully. Use each one once to write 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i/>
                                <w:sz w:val="32"/>
                                <w:szCs w:val="32"/>
                              </w:rPr>
                              <w:t>interesting</w:t>
                            </w: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2"/>
                                <w:szCs w:val="32"/>
                              </w:rPr>
                              <w:t xml:space="preserve"> sentences about any of the following issues or about anything else you can think of that is of interest to you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SassoonPrimaryInfant;Times New Roman" w:hAnsi="SassoonPrimaryInfant;Times New Roman" w:cs="SassoonPrimaryInfant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32"/>
                                <w:szCs w:val="32"/>
                              </w:rPr>
                              <w:t>SMO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SassoonPrimaryInfant;Times New Roman" w:hAnsi="SassoonPrimaryInfant;Times New Roman" w:cs="SassoonPrimaryInfant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32"/>
                                <w:szCs w:val="32"/>
                              </w:rPr>
                              <w:t>SCHOOL UNIFOR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SassoonPrimaryInfant;Times New Roman" w:hAnsi="SassoonPrimaryInfant;Times New Roman" w:cs="SassoonPrimaryInfant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32"/>
                                <w:szCs w:val="32"/>
                              </w:rPr>
                              <w:t>HEALTHY FO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SassoonPrimaryInfant;Times New Roman" w:hAnsi="SassoonPrimaryInfant;Times New Roman" w:cs="SassoonPrimaryInfant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32"/>
                                <w:szCs w:val="32"/>
                              </w:rPr>
                              <w:t>EXERC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62.7pt;mso-wrap-distance-left:9.05pt;mso-wrap-distance-right:9.05pt;mso-wrap-distance-top:0pt;mso-wrap-distance-bottom:0pt;margin-top:422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2"/>
                          <w:szCs w:val="32"/>
                        </w:rPr>
                        <w:t xml:space="preserve">Read the sentence starters above carefully. Use each one once to write 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i/>
                          <w:sz w:val="32"/>
                          <w:szCs w:val="32"/>
                        </w:rPr>
                        <w:t>interesting</w:t>
                      </w: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2"/>
                          <w:szCs w:val="32"/>
                        </w:rPr>
                        <w:t xml:space="preserve"> sentences about any of the following issues or about anything else you can think of that is of interest to you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SassoonPrimaryInfant;Times New Roman" w:hAnsi="SassoonPrimaryInfant;Times New Roman" w:cs="SassoonPrimaryInfant;Times New Roman"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32"/>
                          <w:szCs w:val="32"/>
                        </w:rPr>
                        <w:t>SMO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SassoonPrimaryInfant;Times New Roman" w:hAnsi="SassoonPrimaryInfant;Times New Roman" w:cs="SassoonPrimaryInfant;Times New Roman"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32"/>
                          <w:szCs w:val="32"/>
                        </w:rPr>
                        <w:t>SCHOOL UNIFOR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SassoonPrimaryInfant;Times New Roman" w:hAnsi="SassoonPrimaryInfant;Times New Roman" w:cs="SassoonPrimaryInfant;Times New Roman"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32"/>
                          <w:szCs w:val="32"/>
                        </w:rPr>
                        <w:t>HEALTHY FO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SassoonPrimaryInfant;Times New Roman" w:hAnsi="SassoonPrimaryInfant;Times New Roman" w:cs="SassoonPrimaryInfant;Times New Roman"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32"/>
                          <w:szCs w:val="32"/>
                        </w:rPr>
                        <w:t>EXERC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7758430</wp:posOffset>
                </wp:positionV>
                <wp:extent cx="5514340" cy="10566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i/>
                                <w:sz w:val="36"/>
                                <w:szCs w:val="36"/>
                              </w:rPr>
                              <w:t>REMEMBER – you must also include a range of punctuation and you need to re-read each sentence to check that it makes sens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2pt;height:83.2pt;mso-wrap-distance-left:9.05pt;mso-wrap-distance-right:9.05pt;mso-wrap-distance-top:0pt;mso-wrap-distance-bottom:0pt;margin-top:610.9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i/>
                          <w:sz w:val="36"/>
                          <w:szCs w:val="36"/>
                        </w:rPr>
                        <w:t>REMEMBER – you must also include a range of punctuation and you need to re-read each sentence to check that it makes sense!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6172200</wp:posOffset>
                </wp:positionV>
                <wp:extent cx="2514600" cy="1257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SassoonPrimaryInfant;Times New Roman" w:hAnsi="SassoonPrimaryInfant;Times New Roman" w:cs="SassoonPrimaryInfant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32"/>
                                <w:szCs w:val="32"/>
                              </w:rPr>
                              <w:t>HOLIDAY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SassoonPrimaryInfant;Times New Roman" w:hAnsi="SassoonPrimaryInfant;Times New Roman" w:cs="SassoonPrimaryInfant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32"/>
                                <w:szCs w:val="32"/>
                              </w:rPr>
                              <w:t>COMPUT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SassoonPrimaryInfant;Times New Roman" w:hAnsi="SassoonPrimaryInfant;Times New Roman" w:cs="SassoonPrimaryInfant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32"/>
                                <w:szCs w:val="32"/>
                              </w:rPr>
                              <w:t>SPOR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SassoonPrimaryInfant;Times New Roman" w:hAnsi="SassoonPrimaryInfant;Times New Roman" w:cs="SassoonPrimaryInfant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32"/>
                                <w:szCs w:val="32"/>
                              </w:rPr>
                              <w:t>TEACHER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48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SassoonPrimaryInfant;Times New Roman" w:hAnsi="SassoonPrimaryInfant;Times New Roman" w:cs="SassoonPrimaryInfant;Times New Roman"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32"/>
                          <w:szCs w:val="32"/>
                        </w:rPr>
                        <w:t>HOLIDAY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SassoonPrimaryInfant;Times New Roman" w:hAnsi="SassoonPrimaryInfant;Times New Roman" w:cs="SassoonPrimaryInfant;Times New Roman"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32"/>
                          <w:szCs w:val="32"/>
                        </w:rPr>
                        <w:t>COMPUT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SassoonPrimaryInfant;Times New Roman" w:hAnsi="SassoonPrimaryInfant;Times New Roman" w:cs="SassoonPrimaryInfant;Times New Roman"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32"/>
                          <w:szCs w:val="32"/>
                        </w:rPr>
                        <w:t>SPOR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SassoonPrimaryInfant;Times New Roman" w:hAnsi="SassoonPrimaryInfant;Times New Roman" w:cs="SassoonPrimaryInfant;Times New Roman"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32"/>
                          <w:szCs w:val="32"/>
                        </w:rPr>
                        <w:t>TEACHERS!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  <w:font w:name="SassoonPrimaryInfan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15:00Z</dcterms:created>
  <dc:creator>Gareth</dc:creator>
  <dc:description/>
  <cp:keywords/>
  <dc:language>en-US</dc:language>
  <cp:lastModifiedBy>Bex</cp:lastModifiedBy>
  <cp:lastPrinted>2009-03-27T12:37:00Z</cp:lastPrinted>
  <dcterms:modified xsi:type="dcterms:W3CDTF">2012-10-19T06:15:00Z</dcterms:modified>
  <cp:revision>2</cp:revision>
  <dc:subject/>
  <dc:title/>
</cp:coreProperties>
</file>